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Druhy softwar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oftware - programové prostriedky (vybavenie) počítača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color w:val="000000"/>
          <w:sz w:val="20"/>
          <w:szCs w:val="20"/>
        </w:rPr>
        <w:t>1. Operačné systémy</w:t>
      </w:r>
      <w:r>
        <w:rPr>
          <w:rFonts w:cs="Arial" w:ascii="Arial" w:hAnsi="Arial"/>
          <w:color w:val="000000"/>
          <w:sz w:val="20"/>
          <w:szCs w:val="20"/>
        </w:rPr>
        <w:t xml:space="preserve"> - súhrnné označenie pre všetky programy, ktoré riadia a dozerajú na vykonávanie používateľských programov, prideľovanie prostriedkov týmto programom a na zachovanie režimu práce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zabezpečujú chod počítača a programov, umožňujú komunikáciu medzi užívateľom a hardvérom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UNIX, Linux, OS/2 Warp, Nowell Netware, Windows 95 (98), Windows NT, DOS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color w:val="000000"/>
          <w:sz w:val="20"/>
          <w:szCs w:val="20"/>
        </w:rPr>
        <w:t>2. Správcovia súborov</w:t>
      </w:r>
      <w:r>
        <w:rPr>
          <w:rFonts w:cs="Arial" w:ascii="Arial" w:hAnsi="Arial"/>
          <w:color w:val="000000"/>
          <w:sz w:val="20"/>
          <w:szCs w:val="20"/>
        </w:rPr>
        <w:t xml:space="preserve">  - programy, ktorých úlohou je poskytnúť užívateľovi čo najväčší komfort pri bežnej práci so súbormi a adresármi na diskoch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- Norton Commander, Volkov Commander ,Windows Commander, Salamander, FAR,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color w:val="000000"/>
          <w:sz w:val="20"/>
          <w:szCs w:val="20"/>
        </w:rPr>
        <w:t>3. Programovacie prostriedky</w:t>
      </w:r>
      <w:r>
        <w:rPr>
          <w:rFonts w:cs="Arial" w:ascii="Arial" w:hAnsi="Arial"/>
          <w:color w:val="000000"/>
          <w:sz w:val="20"/>
          <w:szCs w:val="20"/>
        </w:rPr>
        <w:t xml:space="preserve"> - obsahujú prekladače programovacích jazykov, ktoré slúžia na tvorbu iných programov a rôznych doplnkov. - Q-Basic, Turbo Pascal, Borland C++, Turbo Assembler, Visual Basic, Visual C++, Delphi, Java, FoxPro,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color w:val="000000"/>
          <w:sz w:val="20"/>
          <w:szCs w:val="20"/>
        </w:rPr>
        <w:t>4. Diagnostické a testovacie programy</w:t>
      </w:r>
      <w:r>
        <w:rPr>
          <w:rFonts w:cs="Arial" w:ascii="Arial" w:hAnsi="Arial"/>
          <w:color w:val="000000"/>
          <w:sz w:val="20"/>
          <w:szCs w:val="20"/>
        </w:rPr>
        <w:t xml:space="preserve"> - umožňujú užívateľovi otestovať hardware PC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lebo nájsť a opraviť chyby operačného systému alebo iného softwaru. Obsahujú tiež nástroje na údržbu dát na disku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Winbench, Sandra,.3DMark, Norton Utilities, PC Tolls, Checkit,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color w:val="000000"/>
          <w:sz w:val="20"/>
          <w:szCs w:val="20"/>
        </w:rPr>
        <w:t>5. Anivírusové programy</w:t>
      </w:r>
      <w:r>
        <w:rPr>
          <w:rFonts w:cs="Arial" w:ascii="Arial" w:hAnsi="Arial"/>
          <w:color w:val="000000"/>
          <w:sz w:val="20"/>
          <w:szCs w:val="20"/>
        </w:rPr>
        <w:t xml:space="preserve"> - osobitná skupina programov, ktoré majú vyhladávať, prípadne aj odstraňovať počítačové vírusy z disku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Norton antivirus, NOD, AVG, McAfee, Panda antivirus, Dr. Solomon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color w:val="000000"/>
          <w:sz w:val="20"/>
          <w:szCs w:val="20"/>
        </w:rPr>
        <w:t>6. Hry</w:t>
      </w:r>
      <w:r>
        <w:rPr>
          <w:rFonts w:cs="Arial" w:ascii="Arial" w:hAnsi="Arial"/>
          <w:color w:val="000000"/>
          <w:sz w:val="20"/>
          <w:szCs w:val="20"/>
        </w:rPr>
        <w:t xml:space="preserve"> - sú charakteristické postupným spojením textu, zvuku, obrazu a grafiky. Slúžia hlavne na vyplnenie voľného času a pre zábavu, ale aj pre cvičenie postrehu, logické myslenie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- Diablo, NFS2, Quake, Zoo Tycoon, NHL2005, Sims2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color w:val="000000"/>
          <w:sz w:val="20"/>
          <w:szCs w:val="20"/>
        </w:rPr>
        <w:t>7. Výučbové a informačné programy</w:t>
      </w:r>
      <w:r>
        <w:rPr>
          <w:rFonts w:cs="Arial" w:ascii="Arial" w:hAnsi="Arial"/>
          <w:color w:val="000000"/>
          <w:sz w:val="20"/>
          <w:szCs w:val="20"/>
        </w:rPr>
        <w:t xml:space="preserve">- sú to rôzne slovníky, mapy, cestovné poriadky,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Translator, Route66, Elis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color w:val="000000"/>
          <w:sz w:val="20"/>
          <w:szCs w:val="20"/>
        </w:rPr>
        <w:t>8. Programy pre konkrétne úlohy</w:t>
      </w:r>
      <w:r>
        <w:rPr>
          <w:rFonts w:cs="Arial" w:ascii="Arial" w:hAnsi="Arial"/>
          <w:color w:val="000000"/>
          <w:sz w:val="20"/>
          <w:szCs w:val="20"/>
        </w:rPr>
        <w:t xml:space="preserve"> - napr. účtovníctvo, mzdy, skladová evidencia,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dravotnícke programy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9. Aplikačné programy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i/>
          <w:color w:val="000000"/>
          <w:sz w:val="20"/>
          <w:szCs w:val="20"/>
        </w:rPr>
        <w:t>-Textové editory</w:t>
      </w:r>
      <w:r>
        <w:rPr>
          <w:rFonts w:cs="Arial" w:ascii="Arial" w:hAnsi="Arial"/>
          <w:color w:val="000000"/>
          <w:sz w:val="20"/>
          <w:szCs w:val="20"/>
        </w:rPr>
        <w:t xml:space="preserve"> (T602, Word, Wordperfect, Acrobat, Quark-Xpress)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i/>
          <w:color w:val="000000"/>
          <w:sz w:val="20"/>
          <w:szCs w:val="20"/>
        </w:rPr>
        <w:t>-Databázové prostriedky</w:t>
      </w:r>
      <w:r>
        <w:rPr>
          <w:rFonts w:cs="Arial" w:ascii="Arial" w:hAnsi="Arial"/>
          <w:color w:val="000000"/>
          <w:sz w:val="20"/>
          <w:szCs w:val="20"/>
        </w:rPr>
        <w:t xml:space="preserve"> (dBase, Fox Pro, WinBase, Access)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i/>
          <w:color w:val="000000"/>
          <w:sz w:val="20"/>
          <w:szCs w:val="20"/>
        </w:rPr>
        <w:t>-Tabuľkové procesory</w:t>
      </w:r>
      <w:r>
        <w:rPr>
          <w:rFonts w:cs="Arial" w:ascii="Arial" w:hAnsi="Arial"/>
          <w:color w:val="000000"/>
          <w:sz w:val="20"/>
          <w:szCs w:val="20"/>
        </w:rPr>
        <w:t xml:space="preserve"> (Lotus, Excel, Tab602)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i/>
          <w:color w:val="000000"/>
          <w:sz w:val="20"/>
          <w:szCs w:val="20"/>
        </w:rPr>
        <w:t>-Grafické programy</w:t>
      </w:r>
      <w:r>
        <w:rPr>
          <w:rFonts w:cs="Arial" w:ascii="Arial" w:hAnsi="Arial"/>
          <w:color w:val="000000"/>
          <w:sz w:val="20"/>
          <w:szCs w:val="20"/>
        </w:rPr>
        <w:t xml:space="preserve"> (Paint Shop Pro, Corel Paint, Corel Draw, Adobe Illustrator, Adobe photoshop, 3D studio Max)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i/>
          <w:color w:val="000000"/>
          <w:sz w:val="20"/>
          <w:szCs w:val="20"/>
        </w:rPr>
        <w:t>-Počítačová podpora projektovania</w:t>
      </w:r>
      <w:r>
        <w:rPr>
          <w:rFonts w:cs="Arial" w:ascii="Arial" w:hAnsi="Arial"/>
          <w:color w:val="000000"/>
          <w:sz w:val="20"/>
          <w:szCs w:val="20"/>
        </w:rPr>
        <w:t xml:space="preserve"> (AutoCad, OrCad), 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-Komunikačné programy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i/>
          <w:color w:val="000000"/>
          <w:sz w:val="20"/>
          <w:szCs w:val="20"/>
        </w:rPr>
        <w:t>-Program na prácu s elektronickou poštou</w:t>
      </w:r>
      <w:r>
        <w:rPr>
          <w:rFonts w:cs="Arial" w:ascii="Arial" w:hAnsi="Arial"/>
          <w:color w:val="000000"/>
          <w:sz w:val="20"/>
          <w:szCs w:val="20"/>
        </w:rPr>
        <w:t xml:space="preserve"> (Outlook, Outlook express)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-mnohé firmy integrujú programy do tzv. balíkov (kancelárskych)- MS Office, 602Pro PC Suite -napr. MS Office obsahuje Word, Excell, Powerpoint, Outlook, Access, Internet Explorer,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color w:val="000000"/>
          <w:sz w:val="20"/>
          <w:szCs w:val="20"/>
        </w:rPr>
        <w:t>10. Multimediálne programy</w:t>
      </w:r>
      <w:r>
        <w:rPr>
          <w:rFonts w:cs="Arial" w:ascii="Arial" w:hAnsi="Arial"/>
          <w:color w:val="000000"/>
          <w:sz w:val="20"/>
          <w:szCs w:val="20"/>
        </w:rPr>
        <w:t>- softwarové prehrávače videa a hudby, programy na tvorbu prácu s hudbou a videom, patria sem aj nástroje internetu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Winamp, Quick time, Media player, AudioCatalyst, Acid, Cubase,   Internet explorer, Netscape navigator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color w:val="000000"/>
          <w:sz w:val="20"/>
          <w:szCs w:val="20"/>
        </w:rPr>
        <w:t>11. Rôzne drobné utility</w:t>
      </w:r>
      <w:r>
        <w:rPr>
          <w:rFonts w:cs="Arial" w:ascii="Arial" w:hAnsi="Arial"/>
          <w:color w:val="000000"/>
          <w:sz w:val="20"/>
          <w:szCs w:val="20"/>
        </w:rPr>
        <w:t>- slúžia ako drobné doplnky programov a systému, majú rôzne funkcie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apr pakovače WinRar, WinZip, Stroboskop a mnoho iného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color w:val="000000"/>
          <w:sz w:val="20"/>
          <w:szCs w:val="20"/>
        </w:rPr>
        <w:t>12. Programy poškodzujúce software a hardware</w:t>
      </w:r>
      <w:r>
        <w:rPr>
          <w:rFonts w:cs="Arial" w:ascii="Arial" w:hAnsi="Arial"/>
          <w:color w:val="000000"/>
          <w:sz w:val="20"/>
          <w:szCs w:val="20"/>
        </w:rPr>
        <w:t xml:space="preserve"> – vírusy, trojské kone, červy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13. Ovládače </w:t>
      </w:r>
      <w:r>
        <w:rPr>
          <w:rFonts w:cs="Arial" w:ascii="Arial" w:hAnsi="Arial"/>
          <w:color w:val="000000"/>
          <w:sz w:val="20"/>
          <w:szCs w:val="20"/>
        </w:rPr>
        <w:t>- softvér, ktorý aktivuje a riadi hardwar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Microsoft Office 2003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98"/>
        <w:gridCol w:w="5689"/>
        <w:gridCol w:w="1319"/>
      </w:tblGrid>
      <w:tr>
        <w:trPr/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8B8B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dícia</w:t>
            </w:r>
          </w:p>
        </w:tc>
        <w:tc>
          <w:tcPr>
            <w:tcW w:w="5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8B8B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Je určená pre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8B8B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bsahuje aplikácie</w:t>
            </w:r>
          </w:p>
        </w:tc>
      </w:tr>
      <w:tr>
        <w:trPr/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icrosoft Office 2003</w:t>
              <w:br/>
              <w:t>Basic</w:t>
            </w:r>
          </w:p>
        </w:tc>
        <w:tc>
          <w:tcPr>
            <w:tcW w:w="5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edinštaluje sa na nové počítače ako OEM produkt.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</w:t>
            </w: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Outlook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</w:t>
            </w: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Word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</w:t>
            </w: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Excel</w:t>
            </w:r>
          </w:p>
        </w:tc>
      </w:tr>
      <w:tr>
        <w:trPr/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crosoft Office 2003</w:t>
              <w:br/>
              <w:t>pre študentov a učiteľov</w:t>
            </w:r>
          </w:p>
        </w:tc>
        <w:tc>
          <w:tcPr>
            <w:tcW w:w="5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omácnosti, preto zahrnuté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plikácie nie je možné použiť na zárobkové účely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licenčné obmedzenia)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</w:t>
            </w: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Outlook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</w:t>
            </w: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Word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</w:t>
            </w: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Excel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</w:t>
            </w: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PowerPoint</w:t>
            </w:r>
          </w:p>
        </w:tc>
      </w:tr>
      <w:tr>
        <w:trPr/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icrosoft Office 2003 Standard</w:t>
            </w:r>
          </w:p>
        </w:tc>
        <w:tc>
          <w:tcPr>
            <w:tcW w:w="5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rmy a podnikateľov, ktorí nepotrebujú Publisher, Business Contact Manager a technológie ako sú XML* a IRM**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</w:t>
            </w: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Outlook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</w:t>
            </w: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Word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</w:t>
            </w: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Excel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</w:t>
            </w: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PowerPoint</w:t>
            </w:r>
          </w:p>
        </w:tc>
      </w:tr>
      <w:tr>
        <w:trPr/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icrosoft Office 2003</w:t>
              <w:br/>
              <w:t>Small Business</w:t>
            </w:r>
          </w:p>
        </w:tc>
        <w:tc>
          <w:tcPr>
            <w:tcW w:w="5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lé firmy a podnikateľov, ktorí potrebujú Business Contact Manager (BCM) a Publisher, ale nepotrebujú využívať technológie XML* a IRM**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</w:t>
            </w: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Outlook s BCM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</w:t>
            </w: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Word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</w:t>
            </w: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Excel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</w:t>
            </w: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PowerPoint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</w:t>
            </w: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Publisher</w:t>
            </w:r>
          </w:p>
        </w:tc>
      </w:tr>
      <w:tr>
        <w:trPr/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icrosoft Office 2003</w:t>
              <w:br/>
              <w:t>Professional</w:t>
            </w:r>
          </w:p>
        </w:tc>
        <w:tc>
          <w:tcPr>
            <w:tcW w:w="5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e stredné a väčšie organizácie a podniky, ktoré nepotrebujú využívať aplikáciu InfoPath, ale využijú technológie XML*, IRM** a databázovú aplikáciu Access.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</w:t>
            </w: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Outlook s BCM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</w:t>
            </w: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Word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</w:t>
            </w: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Excel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</w:t>
            </w: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PowerPoint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</w:t>
            </w: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Publisher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</w:t>
            </w: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Access</w:t>
            </w:r>
          </w:p>
        </w:tc>
      </w:tr>
      <w:tr>
        <w:trPr/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icrosoft Office 2003</w:t>
              <w:br/>
              <w:t>Professional Enterprise</w:t>
            </w:r>
          </w:p>
        </w:tc>
        <w:tc>
          <w:tcPr>
            <w:tcW w:w="5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e stredné a väčšie organizácie a podniky, ktoré využijú aplikáciu InfoPath ako prezentačnú vrstvu pre svoje informačné systémy.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</w:t>
            </w: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Outlook s BCM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</w:t>
            </w: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Word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</w:t>
            </w: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Excel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</w:t>
            </w: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PowerPoint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</w:t>
            </w: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Publisher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</w:t>
            </w: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Access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</w:t>
            </w: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InfoPath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Access 2003</w:t>
        <w:tab/>
        <w:tab/>
        <w:t xml:space="preserve">Aplikácia sady Microsoft Office pre správu databáz 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Excel 2003</w:t>
        <w:tab/>
        <w:tab/>
        <w:t xml:space="preserve">Tabuľkový procesor sady Microsoft Office 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FrontPage 2003</w:t>
        <w:tab/>
        <w:tab/>
        <w:t xml:space="preserve">Aplikácia sady Microsoft Office pre tvorbu a správu webových stránok 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InfoPath 2003</w:t>
        <w:tab/>
        <w:tab/>
        <w:t xml:space="preserve">Aplikácia sady Microsoft Office pre zhromažďovanie a správu informácií 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OneNote 2003</w:t>
        <w:tab/>
        <w:tab/>
        <w:t xml:space="preserve">Aplikácia sady Microsoft Office pre záznam a správu poznámok 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Outlook 2003</w:t>
        <w:tab/>
        <w:tab/>
        <w:t xml:space="preserve">Správca osobných informácií a komunikačné aplikácie sady Microsoft Office 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PowerPoint 2003</w:t>
        <w:tab/>
        <w:t xml:space="preserve">Aplikácia sady Microsoft Office pre grafické prezentácie 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Project 2003</w:t>
        <w:tab/>
        <w:tab/>
        <w:t xml:space="preserve">Aplikácia sady Microsoft Office pre projektový management 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Publisher 2003</w:t>
        <w:tab/>
        <w:tab/>
        <w:t xml:space="preserve">Aplikácia sady MS Office pre firemné publikovanie a marketingové materiály 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Visio 2003</w:t>
        <w:tab/>
        <w:tab/>
        <w:t xml:space="preserve">Aplikácia sady Microsoft Office pre tvorbu obchodných a technických diagramov 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Word 2003</w:t>
        <w:tab/>
        <w:tab/>
        <w:t>Textový editor sady Microsoft Office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ascii="Verdana" w:hAnsi="Verdana" w:cs="Verdana"/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19:33:00Z</dcterms:created>
  <dc:creator>Ing. Jaroslav Haus</dc:creator>
  <dc:description/>
  <cp:keywords/>
  <dc:language>en-US</dc:language>
  <cp:lastModifiedBy>Ing. Jaroslav Haus</cp:lastModifiedBy>
  <dcterms:modified xsi:type="dcterms:W3CDTF">2004-10-21T19:38:00Z</dcterms:modified>
  <cp:revision>4</cp:revision>
  <dc:subject/>
  <dc:title>Druhy software</dc:title>
</cp:coreProperties>
</file>